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bg-BG"/>
        </w:rPr>
        <w:t>Задача 4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lang w:val="en-US"/>
        </w:rPr>
        <w:t>(Win Forms) + Dialogs, FontDialog, ColorDialog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Реализирайте следното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Направете елементарен текстов редактор в който да има възможност за промяна на  шрифта на въведения текст чрез диалог. Напишете кода чрез, който реализирате избора и смяната на свойствата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  <w:t>Решение за смяна на шрифт 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>dlgResult = dlgFont.ShowDialog()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  <w:t>if(dlgResult == DialogResult.Cancel)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  <w:tab/>
        <w:t>return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  <w:t>FontFamily fmFontName = dlgFont.Font.FontFamily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  <w:t>float fFontSize = dlgFont.Font.Size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bg-BG"/>
        </w:rPr>
        <w:tab/>
        <w:tab/>
        <w:tab/>
        <w:t>FontStyle fsStyle = dlgFont.Font.Style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  <w:t>Font font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  <w:t>try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>font = new   Font(fmFontName,fFontSize,txtBody.Font.Style ^ fsStyle)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  <w:tab/>
        <w:t>txtBody.Font = font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  <w:t>catch(ArgumentException)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  <w:t>{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  <w:tab/>
        <w:t>return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>помощни :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  <w:t>SelectObject();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  <w:t>Dispose();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bg-BG"/>
        </w:rPr>
        <w:t>DialogResult</w:t>
      </w:r>
      <w:r>
        <w:rPr>
          <w:rFonts w:cs="Arial" w:ascii="Arial" w:hAnsi="Arial"/>
          <w:b/>
          <w:bCs/>
          <w:sz w:val="20"/>
          <w:lang w:val="en-US"/>
        </w:rPr>
        <w:t>()</w:t>
      </w:r>
      <w:r>
        <w:rPr>
          <w:rFonts w:cs="Arial" w:ascii="Arial" w:hAnsi="Arial"/>
          <w:b/>
          <w:bCs/>
          <w:sz w:val="20"/>
          <w:lang w:val="bg-BG"/>
        </w:rPr>
        <w:t>;</w:t>
      </w:r>
    </w:p>
    <w:p>
      <w:pPr>
        <w:pStyle w:val="Heading1"/>
        <w:rPr/>
      </w:pPr>
      <w:r>
        <w:rPr/>
        <w:t>ShowDialog</w:t>
      </w:r>
      <w:r>
        <w:rPr>
          <w:lang w:val="en-US"/>
        </w:rPr>
        <w:t>();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Show();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ShowModal();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Polygon();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en-US"/>
        </w:rPr>
        <w:t>OnTimer(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Courier New" w:ascii="Courier New" w:hAnsi="Courier New"/>
          <w:b/>
          <w:bCs/>
          <w:sz w:val="20"/>
          <w:lang w:val="bg-BG"/>
        </w:rPr>
        <w:t>Font()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0">
    <w:name w:val="MyHead0"/>
    <w:basedOn w:val="Heading"/>
    <w:next w:val="Header"/>
    <w:qFormat/>
    <w:pPr>
      <w:spacing w:lineRule="auto" w:line="360" w:before="0" w:after="0"/>
      <w:outlineLvl w:val="9"/>
    </w:pPr>
    <w:rPr>
      <w:kern w:val="0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9:31:00Z</dcterms:created>
  <dc:creator>fallen angel®</dc:creator>
  <dc:description/>
  <dc:language>en-US</dc:language>
  <cp:lastModifiedBy>fallen angel®</cp:lastModifiedBy>
  <dcterms:modified xsi:type="dcterms:W3CDTF">2008-06-01T16:01:00Z</dcterms:modified>
  <cp:revision>3</cp:revision>
  <dc:subject/>
  <dc:title>Задача 4</dc:title>
</cp:coreProperties>
</file>